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rbka – studie odtokových poměr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h. p  4-13-01-059, 4-13-01-05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</w:t>
        <w:tab/>
        <w:t>Textová část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A.1 </w:t>
        <w:tab/>
        <w:tab/>
        <w:t>Průvodní zpráva + odhad nákladů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.2</w:t>
        <w:tab/>
        <w:tab/>
        <w:t>Souhrnná technická zpráva + psaný podélný profil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.3</w:t>
        <w:tab/>
        <w:tab/>
        <w:t>Výpočtové a modelovací výstupy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.3.1</w:t>
        <w:tab/>
        <w:tab/>
        <w:t>Splaveninová analýza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.3.2</w:t>
        <w:tab/>
        <w:tab/>
        <w:t>Hydrotechnické výpoč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</w:t>
        <w:tab/>
        <w:t>Grafická část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1</w:t>
        <w:tab/>
        <w:tab/>
        <w:t>Přehledná situace povodí 1:5000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2</w:t>
        <w:tab/>
        <w:tab/>
        <w:t>Mapa odtokových poměrů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3</w:t>
        <w:tab/>
        <w:tab/>
        <w:t>Schéma navržených opatření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4</w:t>
        <w:tab/>
        <w:tab/>
        <w:t>Mapa návrhu opatření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5</w:t>
        <w:tab/>
        <w:tab/>
        <w:t>Historická mapa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6</w:t>
        <w:tab/>
        <w:tab/>
        <w:t xml:space="preserve">Mapa záplavových území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7</w:t>
        <w:tab/>
        <w:tab/>
        <w:t>Mapa hloubek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8.1</w:t>
        <w:tab/>
        <w:tab/>
        <w:t>Podélný profil toku – stávající stav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8.2</w:t>
        <w:tab/>
        <w:tab/>
        <w:t>Podélný profil toku – upravený stav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9</w:t>
        <w:tab/>
        <w:tab/>
        <w:t>Vzorové příčné řezy toku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10.1</w:t>
        <w:tab/>
        <w:tab/>
        <w:t>Podélný profil hráze N4, vzorový řez hráz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10.2</w:t>
        <w:tab/>
        <w:tab/>
        <w:t>Podélný profil hráze N5, vzorový řez hráz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10.3</w:t>
        <w:tab/>
        <w:tab/>
        <w:t>Podélný profil hráze N7, vzorový řez hráz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10.4</w:t>
        <w:tab/>
        <w:tab/>
        <w:t>Podélný profil hráze N8, vzorový řez hráze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11</w:t>
        <w:tab/>
        <w:tab/>
        <w:t>Sdružený funkční blok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12.1</w:t>
        <w:tab/>
        <w:tab/>
        <w:t>Záchytný průleh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12.2</w:t>
        <w:tab/>
        <w:tab/>
        <w:t>Protierozní mez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12.3</w:t>
        <w:tab/>
        <w:tab/>
        <w:t>Stabilizace dráhy soustředěného odtoku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B.12.4</w:t>
        <w:tab/>
        <w:tab/>
        <w:t>Polní cesta s protierozní funkcí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C.</w:t>
        <w:tab/>
        <w:t>Dokladová čá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C.1</w:t>
        <w:tab/>
        <w:tab/>
        <w:t>Doklady o projednání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C.2</w:t>
        <w:tab/>
        <w:tab/>
        <w:t>Majetková agend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.</w:t>
        <w:tab/>
        <w:tab/>
        <w:t>Fotodokument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9:00Z</dcterms:created>
  <dc:creator>pc</dc:creator>
  <dc:description/>
  <cp:keywords/>
  <dc:language>en-US</dc:language>
  <cp:lastModifiedBy>agro</cp:lastModifiedBy>
  <cp:lastPrinted>2013-09-18T10:53:00Z</cp:lastPrinted>
  <dcterms:modified xsi:type="dcterms:W3CDTF">2013-09-18T09:41:00Z</dcterms:modified>
  <cp:revision>18</cp:revision>
  <dc:subject/>
  <dc:title>Návrh na stanovení záplavových území na vodním toku Bystrý potok v úseku km 0,000 – 3,300</dc:title>
</cp:coreProperties>
</file>